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 English IV:  </w:t>
      </w:r>
      <w:r>
        <w:rPr>
          <w:rFonts w:cs="Garamond" w:ascii="Garamond" w:hAnsi="Garamond"/>
          <w:b/>
        </w:rPr>
        <w:t>Lament for a Son Discussion Questions (5-4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   Date____________________   Period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 the following questions using support from the bo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the difference between mood and tone?  Analyze the mood and tone within the writin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Wolterstorff’s style affect the wor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How might this be different if it were written from a mother’s viewpoi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4) In what way does scripture play a role within the writ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5) How does Wolterstorff view existe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6) What is the difference between the physical and the spiritu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olterstorff says that Eric’s “love was his death.”  Is this a good thing?  Why or why n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8) Why does Wolterstorff believe that ‘remembering’ is so importa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Does this written lament seem like an effective way to handle grief?  What might be other outlets for the process of griev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0) What connections can be made between this book and Richard Wright’s </w:t>
      </w:r>
      <w:r>
        <w:rPr>
          <w:rFonts w:cs="Garamond" w:ascii="Garamond" w:hAnsi="Garamond"/>
          <w:i/>
        </w:rPr>
        <w:t>Native Son</w:t>
      </w:r>
      <w:r>
        <w:rPr>
          <w:rFonts w:cs="Garamond" w:ascii="Garamond" w:hAnsi="Garamond"/>
        </w:rPr>
        <w:t xml:space="preserve">?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44:00Z</dcterms:created>
  <dc:creator>jvanengen</dc:creator>
  <dc:description/>
  <cp:keywords/>
  <dc:language>en-US</dc:language>
  <cp:lastModifiedBy>jvanengen</cp:lastModifiedBy>
  <dcterms:modified xsi:type="dcterms:W3CDTF">2010-10-07T12:57:00Z</dcterms:modified>
  <cp:revision>4</cp:revision>
  <dc:subject/>
  <dc:title>English IV:  Johnny Got His Gun Discussion Questions</dc:title>
</cp:coreProperties>
</file>